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_rels/header8.xml.rels" ContentType="application/vnd.openxmlformats-package.relationships+xml"/>
  <Override PartName="/word/_rels/header10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8028-8/2025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május 28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Kölcsey utcai nyilvános WC Magyar Államtól történő megvásárl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Szintén László közgazdasági osztály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r. Keserű Klaudia jogá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Naszádos Péte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  <w:lang w:val="hu-HU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  <w:lang w:val="hu-HU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Hévíz Város Önkormányzat a 2012. évben határozta el, hogy Hévízen, a Kölcsey utcában található (hrsz 964/9), a Magyar Állam tulajdonában és a Hévízgyógyfürdő és Szent András Reumakórház vagyonkezelésében lévő nyilvános WC épületét felújítja, átalakítja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ingatlan adatai: Hévíz (belterület) 964/9. hrsz-ú „egyéb épület” telekkönyvi megjelölésű, mindösszesen 110 m2 területmértékű ingatlan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A Hévízgyógyfürdő és Szent András Reumakórház és Hévíz Város Önkormányzat 2013. augusztus 05. napján bérleti szerződést kötöttek az ingatlanra határozatlan időre. Az épületet a felújítás elvégzése óta csak nyilvános WC funkcióval lehet használni és működtetni, amely a helyi rendezvények miatt nagyon fontos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ingatlanon lévő épület nyilvános WC funkcióval működött már korábban is, 1985. óta, amikor is a Balatoni Intéző Bizottság adományából Hévíz Nagyközségi Tanács azt megépítette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Hévíz Város Önkormányzat Képviselő-testülete a 138/2022. (VI. 30.) számú határozatában akként döntött, hogy a Magyar Állam tulajdonában és a Hévízgyógyfürdő és Szent András Reumakórház vagyonkezelésében lévő ingatlanra kezdeményezi az állami vagyonról szóló 2007. évi CVI. törvény 36. § (2) bekezdés </w:t>
      </w:r>
      <w:r>
        <w:rPr>
          <w:rFonts w:cs="Arial" w:ascii="Arial" w:hAnsi="Arial"/>
          <w:bCs/>
          <w:i/>
        </w:rPr>
        <w:t>c)</w:t>
      </w:r>
      <w:r>
        <w:rPr>
          <w:rFonts w:cs="Arial" w:ascii="Arial" w:hAnsi="Arial"/>
          <w:bCs/>
        </w:rPr>
        <w:t xml:space="preserve"> pontja alapján, a Magyarország helyi önkormányzatairól szóló 2011. évi CLXXXIX. törvény 13. § (1) bekezdés 5. pontja szerinti környezet-egészségügy (köztisztaság) közfeladat ellátás céljából a Hévíz (belterület) 964/9. hrsz-ú Kölcsey utcai kivett egyéb épület (funkciója: nyilvános WC) megnevezésű, 110 m² területmértékű ingatlan önkormányzati tulajdonba vételét, térítés nélküli vagyonátadással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 Képviselő-testület Hévíz Város Önkormányzat nevében vállalta az ingatlan tulajdonba vétele miatt felmerülő költségek megtérítését, továbbá, hogy a nemzeti vagyoni körből ingyenesen tulajdonba adott ingatlant a tulajdonjog megszerzésétől számított 15 évig nem idegeníti el, és a juttatás céljának megfelelően hasznosítja, valamint az állagát megóvja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MNV Zrt-t 2022. augusztus 30. napján kerestük meg a térítésmentes átadásra vonatkozó kérelmünkkel (iktatószám: MNV/01/56354/1/2022.). 2022. október 03-án hiánypótlási felhívást kaptunk a Képviselő-testületi határozat kiegészítésére vonatkozóan. A felhívásban foglaltaknak megfelelően a Testület a kérelmét a 187/2022. (X. 27.) számú határozatával pontosította, és azt megküldte az MNV Zrt.-ne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2023. január 18-án az MNV/01/2521/1/2023. számú levelében az MNV Zrt. Zalaegerszegi Irodája arról tájékoztatta az Önkormányzatot, hogy megkereste a Hévízgyógyfürdő és Szent András Reumakórházat, mint a tárgyi ingatlan vagyonkezelőjét nyilatkozat kiadására a kérelem vonatkozásában, és kérték az Önkormányzat türelmé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Ezután az MNV Zrt.-t többször kerestük telefonon, amikor is tájékoztatást kértünk az ügy állásáról. A 2023. január 08-án kelt levél után több írásbeli tájékoztatást az Önkormányzat nem kapott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évízi Szent András Reumakórház és Gyógyfürdő 2025. február 07-én arról tájékoztatta az Önkormányzatot, hogy a nevezett ingatlan az állami feladatok ellátásához nem szükséges, az üzemszerű működésükben nem játszik szerepet. </w:t>
      </w:r>
      <w:r>
        <w:rPr>
          <w:rFonts w:cs="Arial" w:ascii="Arial" w:hAnsi="Arial"/>
        </w:rPr>
        <w:t xml:space="preserve">Hozzájárulnának az ingatlan esetleges bérletéhez is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Magyar Nemzeti Vagyonkezelő Zrt. az Önkormányzathoz 2025. május 16. napján érkezett, jelen előterjesztéshez csatolt levelében arról tájékoztatta az Önkormányzatot, hogy az Önkormányzat az ingatlan tulajdonjogát ingyenesen a természet védelméért felelős miniszter egyetértésével, külön törvény útján szerezheti meg és feltétel, hogy csak legalább azonos természetvédelmi értékű védett természeti területtel történő csere a lehetséges megoldás. Ilyen terület jelenleg a Széchenyi utcai véderdő 07/2. hrsz 2.2785 m2 „Természetvédelmi terület Hévízi-tó Természetvédelmi Terület” védettségű területe, mely szerves egységben van a gyógytó védőterületév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vábbá, ha a 118/11. hrsz-ú kivett park és láp védettségű terület tervezett megvásárlására sor tud kerülni, akkor lesz további védett természeti terület az önkormányzat tulajdonába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Ez az eljárás azonban nagyon hosszú időbe telik, és az Önkormányzatnak szüksége van a WC ingatlan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dazonáltal lehetőség van arra az MNV Zrt. tájékoztatása alapján, hogy az ingatlant az Önkormányzat versenyeztetés mellőzésével megvásárolja forgalmi értéken. Ez az eljárás gyorsabb lenne, és végleges. Ezt javaslom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ételár meghatározása vagyonértékelés birtokában történik. Az Önkormányzat 2022. augusztusában értékbecslést készíttetett, az ingatlan akkori értéke 13.049.000.- forint vol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re tekintettel javaslom, hogy az Önkormányzat kezdeményezze az ingatlan megvásárlását a Magyar Államtó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hozatal egyszerű szótöbbséget igény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0"/>
        <w:jc w:val="both"/>
        <w:rPr/>
      </w:pPr>
      <w:r>
        <w:rPr>
          <w:rFonts w:cs="Arial" w:ascii="Arial" w:hAnsi="Arial"/>
        </w:rPr>
        <w:t>Hévíz Város Önkormányzat Képviselő-testülete kifejezi vételi szándékát a Magyar Állam tulajdonában álló, Hévíz (belterület) 964/9. helyrajzi számon felvett, Kölcsey utcában található „kivett, egyéb épület” megnevezésű (funkciója: nyilvános WC), 110 m² területű ingatlan 1/1 tulajdoni hányadának megvásárlása vonatkozásában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Arial" w:ascii="Arial" w:hAnsi="Arial"/>
        </w:rPr>
        <w:t xml:space="preserve">2. A Képviselő-testület felhatalmazza a polgármestert az előzetes egyeztetések lefolytatására, és kéri, hogy annak eredményét terjessze a képviselő-testület elé.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spacing w:before="0" w:after="0"/>
        <w:ind w:left="284" w:hanging="0"/>
        <w:jc w:val="both"/>
        <w:rPr/>
      </w:pPr>
      <w:r>
        <w:rPr>
          <w:rFonts w:cs="Arial" w:ascii="Arial" w:hAnsi="Arial"/>
        </w:rPr>
        <w:t>Hévíz Város Önkormányzat vállalja a tulajdonba adás érdekében felmerülő költségek megtérítését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tudomással bír arról, hogy az igényelt ingatlan természetvédelmi védettség alatt áll, és az ingatlan önkormányzati tulajdonba kerülése esetén vállalja az ehhez kapcsolódó kötelezettségek megtartását és teljesítését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0"/>
        <w:jc w:val="both"/>
        <w:rPr/>
      </w:pPr>
      <w:r>
        <w:rPr>
          <w:rFonts w:cs="Arial" w:ascii="Arial" w:hAnsi="Arial"/>
        </w:rPr>
        <w:t>A Képviselő-testület felhatalmazza a polgármestert, hogy a Hévíz (belterület) 964/9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hrsz.-ú ingatlan megvásárlásával kapcsolatos eljárás során az MNV Zrt. felé teljes jogkörben eljárjon, és valamennyi nyilatkozatot megtegyen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kedvező döntés esetén az adásvételi szerződését terjessze a képviselő-testület el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5. augusztus 3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6315" cy="8697595"/>
            <wp:effectExtent l="0" t="0" r="0" b="0"/>
            <wp:docPr id="1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869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5375" cy="874966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874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334"/>
        <w:gridCol w:w="2362"/>
        <w:gridCol w:w="2334"/>
        <w:gridCol w:w="1824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>
          <w:trHeight w:val="45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 xml:space="preserve">dr. Keserű Klaudia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intéző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ügyintéző/pénzügyi ellenőrzé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81"/>
        <w:gridCol w:w="2321"/>
        <w:gridCol w:w="2304"/>
        <w:gridCol w:w="1948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bCs/>
          <w:spacing w:val="2"/>
          <w:sz w:val="24"/>
          <w:szCs w:val="24"/>
        </w:rPr>
      </w:pPr>
      <w:r>
        <w:rPr>
          <w:rFonts w:cs="Arial" w:ascii="Arial" w:hAnsi="Arial"/>
          <w:b/>
          <w:bCs/>
          <w:spacing w:val="2"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2750" w:leader="none"/>
        </w:tabs>
        <w:autoSpaceDE w:val="false"/>
        <w:ind w:left="708" w:firstLine="708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/>
          <w:sz w:val="22"/>
          <w:szCs w:val="22"/>
        </w:rPr>
        <w:tab/>
        <w:tab/>
        <w:tab/>
      </w:r>
      <w:r>
        <w:rPr>
          <w:rFonts w:cs="Arial" w:ascii="Arial" w:hAnsi="Arial"/>
          <w:b w:val="false"/>
          <w:bCs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2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2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0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0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2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0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9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21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2" name="Image3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3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7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0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5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3.png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image" Target="media/image4.png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1:59:00Z</dcterms:created>
  <dc:creator>T-Cont Kft</dc:creator>
  <dc:description/>
  <cp:keywords/>
  <dc:language>en-US</dc:language>
  <cp:lastModifiedBy>Dr. Tüske Róbert</cp:lastModifiedBy>
  <cp:lastPrinted>2025-05-22T12:17:00Z</cp:lastPrinted>
  <dcterms:modified xsi:type="dcterms:W3CDTF">2025-05-22T11:59:00Z</dcterms:modified>
  <cp:revision>2</cp:revision>
  <dc:subject/>
  <dc:title>Iktatószám:</dc:title>
</cp:coreProperties>
</file>